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90360" cy="899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0" w:name="bookmark2"/>
      <w:bookmarkEnd w:id="0"/>
      <w:r>
        <w:rPr>
          <w:rFonts w:cs="Times New Roman" w:ascii="Times New Roman" w:hAnsi="Times New Roman"/>
          <w:b/>
          <w:sz w:val="28"/>
          <w:szCs w:val="24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32"/>
          <w:szCs w:val="24"/>
          <w:vertAlign w:val="superscript"/>
        </w:rPr>
      </w:pPr>
      <w:r>
        <w:rPr>
          <w:rFonts w:cs="Times New Roman" w:ascii="Times New Roman" w:hAnsi="Times New Roman"/>
          <w:sz w:val="32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«Занимательная математика» рассматривается в рамках реализации ФГОС НОО и направлена на общеинтеллектуальное развитие обучающихся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Занимательная математика» разработана на основе программ факультативного курса «Занимательная математика» Е.Э. Кочуровой, интегрированного курса «Математика и конструирование» С. И. Волковой, О. Л. Пчелкиной, факультативных курсов «Наглядная геометрия» А. В. Белошистой и «Элементы геометрии в начальных классах» И. В. Шадриной.</w:t>
      </w:r>
    </w:p>
    <w:p>
      <w:pPr>
        <w:pStyle w:val="Normal"/>
        <w:spacing w:lineRule="auto" w:line="240"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личительной особенностью данной программы является то, ч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</w:t>
        <w:softHyphen/>
        <w:t>матической ситуации, что способствует появлению у учащихся желания отказаться от образца, проявить самостоятельность, а также формирова</w:t>
        <w:softHyphen/>
        <w:t>нию умений работать в условиях поиска и развитию сообразительности, любознательности.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едназначена для развития математических способно</w:t>
        <w:softHyphen/>
        <w:t>стей учащихся, для формирования элементов логической и алгоритмиче</w:t>
        <w:softHyphen/>
        <w:t>ской грамотности, коммуникативных умений младших школьников с применением коллективных форм организации занятий и использова</w:t>
        <w:softHyphen/>
        <w:t>нием современных средств обучения. Создание на занятиях ситуаций ак</w:t>
        <w:softHyphen/>
        <w:t>тивного поиска, предоставление возможности сделать собственное «открытие», знакомство с оригинальными путями рассуждений, овладе</w:t>
        <w:softHyphen/>
        <w:t xml:space="preserve">ние элементарными навыками исследовательской деятельности позволят обучающимся реализовать свои возможности, приобрести уверенност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их силах.</w:t>
      </w:r>
    </w:p>
    <w:p>
      <w:pPr>
        <w:pStyle w:val="Normal"/>
        <w:spacing w:lineRule="auto" w:line="240" w:before="0" w:after="0"/>
        <w:ind w:right="20" w:firstLine="3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«Занимательная математика» направлено на воспитание интереса к предмету, развитие наблюдательности, геомет</w:t>
        <w:softHyphen/>
        <w:t>рической зоркости, умения анализировать, догадываться, рассуждать, до</w:t>
        <w:softHyphen/>
        <w:t>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11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развивать логическое мышление, внимание, память, творческое воображение, наблюдательность, последовательность рассуждений и его доказательность.</w:t>
      </w:r>
    </w:p>
    <w:p>
      <w:pPr>
        <w:pStyle w:val="11"/>
        <w:ind w:firstLine="70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numPr>
          <w:ilvl w:val="0"/>
          <w:numId w:val="1"/>
        </w:numPr>
        <w:ind w:left="7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кругозор учащихся в различных областях элементарной математики; </w:t>
      </w:r>
    </w:p>
    <w:p>
      <w:pPr>
        <w:pStyle w:val="11"/>
        <w:numPr>
          <w:ilvl w:val="0"/>
          <w:numId w:val="1"/>
        </w:numPr>
        <w:ind w:left="7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раткости речи; </w:t>
      </w:r>
    </w:p>
    <w:p>
      <w:pPr>
        <w:pStyle w:val="11"/>
        <w:numPr>
          <w:ilvl w:val="0"/>
          <w:numId w:val="1"/>
        </w:numPr>
        <w:ind w:left="7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лое использование символики; </w:t>
      </w:r>
    </w:p>
    <w:p>
      <w:pPr>
        <w:pStyle w:val="11"/>
        <w:numPr>
          <w:ilvl w:val="0"/>
          <w:numId w:val="1"/>
        </w:numPr>
        <w:ind w:left="7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 применение математической терминологии; </w:t>
      </w:r>
    </w:p>
    <w:p>
      <w:pPr>
        <w:pStyle w:val="11"/>
        <w:numPr>
          <w:ilvl w:val="0"/>
          <w:numId w:val="1"/>
        </w:numPr>
        <w:ind w:left="7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твлекаться от  всех качественных сторон предметов и явлений, сосредоточивая внимание только на количественных; </w:t>
      </w:r>
    </w:p>
    <w:p>
      <w:pPr>
        <w:pStyle w:val="11"/>
        <w:numPr>
          <w:ilvl w:val="0"/>
          <w:numId w:val="1"/>
        </w:numPr>
        <w:ind w:left="7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делать доступные выводы и обобщения; </w:t>
      </w:r>
    </w:p>
    <w:p>
      <w:pPr>
        <w:pStyle w:val="11"/>
        <w:numPr>
          <w:ilvl w:val="0"/>
          <w:numId w:val="1"/>
        </w:numPr>
        <w:ind w:left="700" w:hanging="360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  <w:t>обосновывать свои мысли</w:t>
      </w:r>
      <w:r>
        <w:rPr/>
        <w:t>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 реализации.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Занимательная математика» адресована учащимся начальной школы и рассчитана на 4 года (1–4 классы).</w:t>
      </w:r>
    </w:p>
    <w:p>
      <w:pPr>
        <w:pStyle w:val="ParagraphStyle"/>
        <w:keepLines/>
        <w:spacing w:lineRule="auto" w:line="264" w:before="0" w:after="12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33 часа в год в 1 классе с проведением занятий 1 раз в неделю, на 34 часа в год – во 2–4 классах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Планируемые результаты</w:t>
      </w:r>
    </w:p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Личностные результаты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учащегося будут сформированы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чальные (элементарные) представления о самостоятельности и личной ответственности в процессе обучения математик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чальные  представления  о  математических  способах  познания мир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чальные представления о целостности окружающего мир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самого учащегося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явлен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занятиям «Занимательная математика»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: как поступить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мение демонстрировать самостоятельность суждений, независимость и нестандартность мышления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ников и пр.;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чальные представления об основах гражданской идентичности </w:t>
      </w:r>
      <w:r>
        <w:rPr>
          <w:rFonts w:cs="Times New Roman" w:ascii="Times New Roman" w:hAnsi="Times New Roman"/>
          <w:spacing w:val="-15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через систему определенных заданий и упражнений)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общение к семейным ценностям, понимание необходимости бережного отношения к природе, к своему здоровью и здоровью других людей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получит возможность для формирования: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 внутренней позиции ученика с положительным отношением к школе, учебной деятельности, а именно: проявления положительного отношения к занятиям «Занимательная математика», умения отвечать на вопросы учителя (учебника), участвовать в беседах и дискуссиях, различных видах деятельности; осознания сути новой социальной роли ученика, принятия норм и правил школьной жизни, ответственного отношения к занятиям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ебно-познавательного интереса к новому учебному материалу и способам решения новых учебных и практических задач;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собности к самооценке результатов своей учебной деятельнос</w:t>
      </w:r>
      <w:r>
        <w:rPr>
          <w:rFonts w:cs="Times New Roman" w:ascii="Times New Roman" w:hAnsi="Times New Roman"/>
          <w:spacing w:val="-15"/>
          <w:sz w:val="28"/>
          <w:szCs w:val="28"/>
        </w:rPr>
        <w:t>ти.</w:t>
      </w:r>
    </w:p>
    <w:p>
      <w:pPr>
        <w:pStyle w:val="ParagraphStyle"/>
        <w:spacing w:lineRule="auto" w:line="259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Метапредметные результаты</w:t>
      </w:r>
    </w:p>
    <w:p>
      <w:pPr>
        <w:pStyle w:val="ParagraphStyle"/>
        <w:spacing w:lineRule="auto" w:line="259"/>
        <w:ind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 УУД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научится:</w:t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с помощью учител</w:t>
      </w:r>
      <w:r>
        <w:rPr>
          <w:rFonts w:cs="Times New Roman" w:ascii="Times New Roman" w:hAnsi="Times New Roman"/>
          <w:spacing w:val="-15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сказывать свое предположение (версию) на основе работы с иллюстрацией на карточке, доск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тать по предложенному учителем плану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личать верно выполненное задание от неверного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ть самооценку своей работы на занятии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местно с учителем и другими учениками давать эмоциональную оценку деятельности товарищей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поставлять полученный (промежуточный, итоговый) результат с заданным условием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ировать свою деятельность: обнаруживать и исправлять ошибки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 и принимать учебную задачу, поставленную учителем, на разных этапах обучения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 и применять предложенные учителем способы решения учебной задачи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нимать план действий для решения несложных учебных задач и следовать ему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ть под руководством учителя учебные действия в практической и мыслительной форм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пошаговый контроль своих действий под руководством учителя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иксировать по ходу урока и в конце его удовлетворенность/неудовлетворе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ParagraphStyle"/>
        <w:spacing w:lineRule="auto" w:line="264" w:before="60" w:after="0"/>
        <w:ind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 УУД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научи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книге (на развороте, в оглавлении), в словар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справочники и энциклопедии, свой жизненный опыт и информацию, полученную от учител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 моделей, рисунков, схематических рисунков, схем); находить и формулировать решение задачи с помощью простейших моделей (предметных моделей, рисунков, схематических рисунков, схем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 и толковать условные знаки и символы, используемые в учебнике для передачи информации (условные обозначения, выделения цветом, оформление в рамки и пр.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одить сравнение объектов с целью выделения их различий, замечать существенные и несущественные признак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ять закономерность следования объектов и использовать ее для выполнения зад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бирать основания дл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ходить и отбирать из разных источников информацию по заданной теме.</w:t>
      </w:r>
    </w:p>
    <w:p>
      <w:pPr>
        <w:pStyle w:val="ParagraphStyle"/>
        <w:keepNext w:val="tru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 и выполнять несложные обобщения и использовать их для получения новых знани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, а также на построенных моделях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ть полученные знания в измененных условиях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делять из предложенного текста информацию по заданному условию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ParagraphStyle"/>
        <w:spacing w:lineRule="auto" w:line="264" w:before="60" w:after="0"/>
        <w:ind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 УУД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научи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носить свою позицию до других: оформлять свою мысль в устной и письменной речи (на уровне одного предложения или небольшого текста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ушать и понимать речь других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итать и пересказывать текст математического зад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ключаться в групповую работу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ргументировать свою позицию в коммуникации, учитывать разные мн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критерии для обоснования своего сужд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аствовать в обсуждении проблемных вопросов, высказывать собственное мнение и аргументировать его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на занятии и следовать и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давать вопросы и отвечать на вопросы партнер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важительно вести диалог с товарища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 и принимать элементарные правила работы в группе: проявлять доброжелательное отношение к сверстникам, прислушиваться к мнению одноклассников и пр.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необходимую взаимную помощь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получит возможность научить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ушать партнера по общению (деятельности), не перебивать, не обрывать на полуслове, вникать в смысл того, о чем говорит собеседник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ргументировано выражать свое мнение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местно со сверстниками реша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казывать помощь товарищу в случаях затруднения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знавать свои ошибки, озвучивать их, соглашаться, если на ошибки указывают други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отреблять вежливые слова в случае неправоты: «Извини, пожалуйста», «Прости, я не хотел тебя обидеть», «Спасибо за замечание, я его обязательно учту» и др.</w:t>
      </w:r>
    </w:p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редметные результаты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йся научи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исывать признаки предметов и узнавать предметы по их признака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делять существенные признаки предме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авнивать между собой предметы, явл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авнивать разные приемы действий, выбирать удобные способы для выполнения конкретного зад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ть изученные способы учебной работы и приемы вычислений для работы с числовыми головоломка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амостоятельно составлять ребусы, кодировать информацию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нализировать правила математической игры, действовать в соответствии с заданными правила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общать, делать несложные вывод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нестандартные и логические задач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бирать рациональный способ решения комбинированных задач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лассифицировать явления, предмет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ять последовательность событи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дить о противоположных математических явлениях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вать определения тем или иным математическим понятия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являть функциональные отношения между математическими понятия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авнивать, анализировать геометрические фигуры, объемные тел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роить геометрические фигур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итать чертеж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ыявлять закономерности и проводить аналогии. 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виды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о-игровой математический утренник «В гостях у Царицы Математ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ектные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й математический практикум «Удивительные приключения Слагайки и Вычитай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- Турнир по геомет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лиц - турнир по решению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Математическая эстафета «Смекай, считай, отгадыва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кторина для знатоков математ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сероссийский конкурс по математике «Кенгур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кторина «Юный профессор математики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одержание программы 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 класс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 первого года обучения:</w:t>
      </w:r>
      <w:r>
        <w:rPr>
          <w:rFonts w:cs="Times New Roman" w:ascii="Times New Roman" w:hAnsi="Times New Roman"/>
          <w:sz w:val="28"/>
          <w:szCs w:val="28"/>
        </w:rPr>
        <w:t xml:space="preserve"> научить ориентироваться в таких понятиях, как «влево», «вправо», «вверх», «вниз», проводить задания по предложенному алгоритму, составлять целое из частей и видеть части в целом, решать логические задачи, сравнивать числа и числовые выражения, преобразовывать и сравнивать величины, играть в математические игры, различать геометрические фигуры, включаться в групповую работу, уметь анализировать ход решения задач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атематическое справочное бюро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юди научились считать. 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Удивительный мир чисел». 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последовательность чисел от 1 до 10. История чисел от 1 до 10. Использование цифр в литературе и крылатых выражениях. Зрительный образ цифр от 0 до 9. Решение и составление ребусов, содержащих числа. Сложение и вычитание чисел в пределах 10. Удивительные свойства действий. Число 0. Графические диктанты. Тайны и загадки чисел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атематические игры». 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вые головоломки. Сложение и вычитание. Восстановление примеров: поиск цифры, которая скрыта. Отгадывание задуманных чисел. Заполнение числовых кроссвордов. Круговые примеры. Магические квадраты. Числовые треугольники. История возникновения ребусов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Геометрическая мозаика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еометрия. История развития геометрии. Взаимное расположение предметов в пространстве. Волшебная линейка. Точка. Линии. Отрезок. Замкнутые и незамкнутые линии. Многоугольник. Треугольник. Четырехугольники. Квадрат. Круг. Овал. Классификация геометрических фигур. Взаимное расположение геометрических фигур. Занимательные задания с геометрическими фигурами. Геометрические лабиринты и закономерности. Симметрия. Симметричные фигуры. Конструирование и трансформация из геометрических фигур и счётных палочек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ир занимательных задач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на комбинированные действия.  Задачи в стихах. Задачи-шутки. Занимательные задания. Решение логических задач.  Выполнение заданий на развитие памяти, внимания.  Задания на развитие слуховой памяти. Лабиринты, загадки, ребусы. Задачи на поиск закономерностей.</w:t>
      </w:r>
    </w:p>
    <w:p>
      <w:pPr>
        <w:pStyle w:val="ParagraphStyle"/>
        <w:spacing w:lineRule="auto" w:line="264" w:before="120" w:after="60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окончанию 1-го года обучения учащиеся науча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блюдать, сравнивать, анализировать (замечать общее в различном, различное в общем, отличать главное от второстепенного, находить закономерности и использовать их для выполнения заданий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лассифицировать предметы по группа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амостоятельно придумывать последовательность, содержащую некоторую закономерность; группу фигур, обладающую общим признако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простые логические задач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гадывать загадки и ребусы; заполнять числовые треугольники.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 - тематическое планирование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 класс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6"/>
        <w:gridCol w:w="6220"/>
        <w:gridCol w:w="1242"/>
        <w:gridCol w:w="1239"/>
        <w:gridCol w:w="1243"/>
      </w:tblGrid>
      <w:tr>
        <w:trPr>
          <w:tblHeader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        проведения</w:t>
            </w:r>
          </w:p>
        </w:tc>
      </w:tr>
      <w:tr>
        <w:trPr>
          <w:tblHeader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атематическое справочное бюро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научились считать 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Удивительный мир чисел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1.Название и последовательность чисел от 1 до10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2.История чисел от1до10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3.Использование цифр в литературе и крылатых выражениях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4.Решение и составление ребусов, содержащих числа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5.Удивительные свойства действий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6.Графический диктант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7.Графический диктант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8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9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0.Зрительный образ цифр от 0до9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ны и загадки числа 10.Сложение и вычитание чисел в пределах 10.</w:t>
            </w:r>
            <w:r>
              <w:rPr>
                <w:sz w:val="28"/>
                <w:szCs w:val="28"/>
              </w:rPr>
              <w:t xml:space="preserve"> Познавательно-игровой математический утренник «В гостях у Царицы Математи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Геометрическая мозаика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расположение предметов в пространстве. Волшебная линейка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. Линии. Отрезок. Замкнутые и незамкнутые линии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. Многоугольник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хугольники. Квадра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. Овал. Занимательные задания с геометрическими фигурами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лабиринты и закономерности. Что такое геометрия. История развития геометрии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геометрических фигур. Взаимное расположение геометрических фигур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фигур по размеру и форм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. Симметричные фигур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геометрических фигур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на конструирование и трансформацию фигур из счетных палоче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ир занимательных задач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2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. Задачи в стихах, задачи-шутки. Задания на развитие слуховой памяти, внимания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–2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равнение. Задачи на комбинированные действия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ые задачи. Лабиринты, загадки, ребусы. Задачи на поиск закономерностей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атематические игры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. Восстановление примеров: поиск цифры, которая скрыта.</w:t>
            </w:r>
            <w:r>
              <w:rPr>
                <w:sz w:val="28"/>
                <w:szCs w:val="28"/>
              </w:rPr>
              <w:t xml:space="preserve"> Игровой математический практикум «Удивительные приключения Слагайки и Вычитай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ческие квадраты. История их возникновения. Числовые головоломки, кроссворды. Отгадывание задуманных чисел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ребусов. Круговые примеры. Числовые треугольники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для знатоков математики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одержание программы 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 класс</w:t>
      </w:r>
    </w:p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 второго года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интерес к изучению математики, находить рациональные способы решения задач, выполнять задания по заданному алгоритму, составлять целое из частей и видеть части в целом, решать логические задачи, сравнивать числа и числовые выражения, преобразовывать и сравнивать величины, играть в математические игры, различать геометрические фигуры, включаться в групповую работу, уметь анализировать ход решения задач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атематическое справочное бюро»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число? Интересные приемы устного счета. Цифры древних цивилизаций. Цифры в Древнем Египте. Цифры племени майя. Цифры у разных народов. Римская нумерация. Римские цифры от 1 до 20. История возникновения арабских цифр. Ребус. Правила разгадывание ребусов. Решение математических ребусов. Задачи в стихах. 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В мире логики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ельные задания с геометрическими фигурами. Игра «Танграм». Изготовление игры «Танграм». Решение логических задач. Решение задач, требующих рассуждения. Выполнение заданий на развитие памяти, внимания. Логически-поисковые задания. Задания на развитие слуховой памяти. Магические квадраты. 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ир величин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массы. История создания весов. Задачи на взвешивание. Определение массы с помощью чашечных весов. Монеты. Размен монет. Задачи на взвешивание фальшивых монет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ир занимательных задач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на комбинированные действия.  Выбор наиболее эффективных способов решения.  Нестандартные задачи. Логические задачи. Решение задач с помощью чертежа. Комбинаторные задачи и на смекалку. Геометрические задачи. Задачи на определение возраста.Задачи с неполными и лишними данными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Геометрическая мозаика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ное расположение предметов в пространстве. Решение задач, формирующих геометрическую наблюдательность. Углы. Прямоугольник. Квадрат. Занимательные задания с геометрическими фигурами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атематические игры». 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ирование информации. Ключворды. Словесные головоломки и анаграммы. Заполнение числовых кроссвордов.</w:t>
      </w:r>
    </w:p>
    <w:p>
      <w:pPr>
        <w:pStyle w:val="ParagraphStyle"/>
        <w:spacing w:lineRule="auto" w:line="264" w:before="120" w:after="60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окончанию 2-го года обучения учащиеся научатся: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арифметические ребусы и числовые головоломки, содержащие два действия (сложение и/или вычитание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словесные и картинные ребусы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полнять магические квадраты размером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</w:t>
      </w:r>
      <w:r>
        <w:rPr>
          <w:rFonts w:cs="Times New Roman" w:ascii="Times New Roman" w:hAnsi="Times New Roman"/>
          <w:sz w:val="28"/>
          <w:szCs w:val="28"/>
        </w:rPr>
        <w:t>3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ходить число пар, один элемент которых принадлежит одному множеству, а другой – второму множеству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оходить числовые и словесные лабиринты, содержащие двое-трое ворот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яснять решение задач по перекладыванию палочек и спичек с заданным условием и решение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простейшие задачи на разрезание и составление фигур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яснять, как получен результат заданного математического фоку</w:t>
      </w:r>
      <w:r>
        <w:rPr>
          <w:rFonts w:cs="Times New Roman" w:ascii="Times New Roman" w:hAnsi="Times New Roman"/>
          <w:spacing w:val="-15"/>
          <w:sz w:val="28"/>
          <w:szCs w:val="28"/>
        </w:rPr>
        <w:t>са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     </w:t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 класс</w:t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  <w:bCs/>
          <w:cap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15"/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3"/>
        <w:gridCol w:w="5393"/>
        <w:gridCol w:w="1438"/>
        <w:gridCol w:w="1527"/>
        <w:gridCol w:w="1529"/>
      </w:tblGrid>
      <w:tr>
        <w:trPr>
          <w:tblHeader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blHeader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атематическое справочное бюро»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число? Интересные приёмы устного счёта .Цифры разных народов. Задачи в стихах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фры древних цивилизаций. Цифры </w:t>
              <w:br/>
              <w:t>в Древнем Египте. Цифры племени майя.Проект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ские цифры в головоломках. Римские цифры от 1 до 20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арабских цифр. Ребус. Правила разгадывания ребусов. Решение математических ребусов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ир величин»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весов. Задачи на взвешивание. Измерение массы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еты. Размен монет. Задачи на взвешивание фальшивых монет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–8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взвешивание. Определение массы с помощью чашечных весов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Геометрическая мозаика»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. Взаимное расположение предметов в пространстве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формирование геометрической наблюдательност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.  «  Математика в углу»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. Квадрат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и головоломки со спичкам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ые задания с геометрическими фигурами. Геометрические фигуры не отрывая рук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ые задания с геометрическими фигурами. Задачи на разрезание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В мире логики»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–18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ые задания с геометрическими фигурами. Магические квадраты. Логически-поисковые задания. Задания на развитие внимания, мышления, памя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урнир по геометри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танграма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грам своими рукам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ир занимательных задач»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ые задач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чертежа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–25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определение возраста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–27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неполными и лишними данным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с элементами комбинаторики </w:t>
              <w:br/>
              <w:t>и на смекалку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ые задач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–31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задачи. Задачи на комбинированные действия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атематические игры»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ние информации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ворды. Числовые кроссворды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е головоломки и анаграммы. </w:t>
              <w:br/>
              <w:t>Математическая эстафета «Смекай, считай, отгадывай»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одержание программы 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 класс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 третьего года обучен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устойчивый интерес учащихся к математике, углублять и расширять знания учащихся, развивать умения самостоятельно и творчески работать с учебной и научно-популярной литературой, воспитывать у учащихся чувство коллективизма и умения сочетать индивидуальную работу с коллективной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атематическое справочное бюро»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читали в Древней Руси. Сведения из истории математики: история возникновения линейки. Для чего изучают математику. Арабские цифры. Мы живем в мире больших чисел. Числа-великаны. Числовые ребусы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В мире логики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иринты, загадки, ребусы. Задачи на поиск закономерностей.  Числовые головоломки. История первых головоломок. Числовые ребусы. Числовые последовательности. Секреты умножения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ир величин»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часами , с календарем (запись даты рождения с использованием римских цифр в обозначении месяца, запись знаменательных дат). История создания циферблата. Задачи с циферблатом. История создания часов. Задачи с часами. Задачи про песочные часы. История создания календаря. Виды календарей. Задачи про календарь. Задачи на определение возраста.</w:t>
      </w:r>
    </w:p>
    <w:p>
      <w:pPr>
        <w:pStyle w:val="ParagraphStyle"/>
        <w:spacing w:lineRule="auto" w:line="264" w:before="120" w:after="6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ир занимательных задач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64" w:before="120" w:after="60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тандартные задачи. Задачи на части. Задачи на определение количества разломов. Задачи про стоимость. Задачи про расстановку стульев. Комбинаторные задачи. Задачи на вероятность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Геометрическая мозаика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ские и объемные фигуры. Объемные фигуры. Куб. Занимательные задания с геометрическими фигурами. Игры с кубиками.  Развертка куба. Задачи с развертками. Изготовление модели куба с осью вращения. 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ир величин»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инные меры длины. Игры на развитие глазомера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меряли массу на Руси, история единиц массы. Как появились весы.  Старинные единицы массы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инные меры площади. Старинные меры объема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атематические игры»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ые приемы устного счета. Математические фокусы. Числовые головоломки, отгадывание задуманных чисел. Заполнение числовых кроссвордов. Математическое путешествие «По сказкам А.</w:t>
      </w:r>
      <w:r>
        <w:rPr>
          <w:rFonts w:cs="Times New Roman" w:ascii="Times New Roman" w:hAnsi="Times New Roman"/>
          <w:spacing w:val="-15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. Пушкина».</w:t>
      </w:r>
    </w:p>
    <w:p>
      <w:pPr>
        <w:pStyle w:val="ParagraphStyle"/>
        <w:spacing w:lineRule="auto" w:line="264" w:before="120" w:after="60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окончанию 3-го года обучения учащиеся науча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авливать принадлежность или непринадлежность множеству данных элемен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личать истинные и ложные высказывания с кванторами общности и существов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удобным для себя способом (в том числе и с помощью таблиц и графов) комбинаторные задачи; на перестановку из трех элементов, правило произведения, установление числа пар на множестве из 3–5 элемен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ывать множество всевозможных результатов (исходов) простейших случайных эксперимент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ильно употреблять термины «чаще», «реже», «случайно», «возможно», «невозможно»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ать простейшие задачи на разрезание и составление фигур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яснять, как получен результат заданного математического фоку</w:t>
      </w:r>
      <w:r>
        <w:rPr>
          <w:rFonts w:cs="Times New Roman" w:ascii="Times New Roman" w:hAnsi="Times New Roman"/>
          <w:spacing w:val="-15"/>
          <w:sz w:val="28"/>
          <w:szCs w:val="28"/>
        </w:rPr>
        <w:t>са;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ъяснять решение задач по перекладыванию спичек и палочек с заданным условием и решением.  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 - тематическое планирование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 класс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1"/>
        <w:gridCol w:w="5294"/>
        <w:gridCol w:w="1531"/>
        <w:gridCol w:w="1530"/>
        <w:gridCol w:w="1514"/>
      </w:tblGrid>
      <w:tr>
        <w:trPr>
          <w:tblHeader w:val="true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blHeader w:val="true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атематическое справочное бюро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изучают математику. Как считали в Древней Рус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бские цифры. Числовые ребус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живем в мире больших чисел. Сведения из истории математики: возникновение линейк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-великан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В мире логики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умножения .Задачи на поиск закономерностей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головоломки. Лабиринт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головоломки. История первых головоломок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ребусы. Загадк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последовательност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ир величин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часов. Задачи с часами. Работа с часам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циферблата. Задачи с циферблато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песочные час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здания календаря. Виды календарей. Задачи про календарь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–15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определение возраста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ир занимательных задач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ые задач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част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на определение количества </w:t>
              <w:br/>
              <w:t>разломов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–20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стоимость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расстановку стульев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–2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ые задач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вероятность.</w:t>
            </w:r>
            <w:r>
              <w:rPr>
                <w:sz w:val="28"/>
                <w:szCs w:val="28"/>
              </w:rPr>
              <w:t xml:space="preserve"> Блиц - турнир по решению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Геометрическая мозаика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ие и объемные фигур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фигуры. Куб. Развёртка куба. Задания с развёрткой куба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кубиками. Изготовление модели куба с осью вращения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ир величин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единицы длины. Игры на развитие глазомера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единицы массы. Как измеряли массу на Рус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меры площад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меры объема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атематические игры»</w:t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–3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фокусы. Интересные приёмы устного счёта. Числовые головоломки, кроссворды, отгадывание задуманных чисе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 путешествие «По сказкам А. С. Пушкина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64" w:before="240" w:after="24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одержание программы 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4 класс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 четвертого года обучен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устойчивый интерес учащихся к математике, совершенствовать навыки решения нестандартных задач, способствовать развитию умения самостоятельно находить необходимую информацию, научить различать плоские и объемные геометрические фигуры, научить определять площади различных геометрических фигур, совершенствовать умения самостоятельно и творчески работать с учебной и научно-популярной литературой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атематические игры»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матике с улыбкой. Высказывания великих людей о математике. Числовые головоломки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шебные превращения цифр. Римская нумерация. Ребус. Числовые ребусы. Шифровки и кодирование текста. Задачи со спичками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Геометрическая мозаика»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Оцени величины предметов на глаз». Латинский алфавит. Составление картинки с заданным разбиением на части; с частично заданным разбиением на части; без заданного разбиения. Изготовление моделей куба,  пирамиды. Объемные геометрические тела. Развертка куба, пирамиды. Разрезание и развертки. Задачи на разрезание на клетчатой бумаге.</w:t>
      </w:r>
    </w:p>
    <w:p>
      <w:pPr>
        <w:pStyle w:val="ParagraphStyle"/>
        <w:spacing w:lineRule="auto" w:line="264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«Мир занимательных задач».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с некорректными данными, с избыточным составом условия, нереальными данными. Составление аналогичных задач и заданий. Задачи на установление сходства и соответствия. Задачи на активный перебор вариантов отношений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наиболее эффективных способов решения. Использование знаково-символических средств для моделирования ситуаций, описанных в задачах. 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пропорции. Задачи на количество голов и хвостов. Задачи, которые решаются с конца. Задачи про колесо и шестеренки. Разъезды и переправы. Задачи на движение. Решение логических задач. Задачи про этажи. Задачи про масштаб. Задачи на переливание. Задачи про площадь. Комбинаторные задачи. Задачи про хоровод. Задачи, которые решаются с помощью чертежа. Истинностные задачи.</w:t>
      </w:r>
    </w:p>
    <w:p>
      <w:pPr>
        <w:pStyle w:val="ParagraphStyle"/>
        <w:spacing w:lineRule="auto" w:line="259" w:before="120" w:after="60"/>
        <w:ind w:firstLine="45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45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В мире логики. </w:t>
      </w:r>
    </w:p>
    <w:p>
      <w:pPr>
        <w:pStyle w:val="ParagraphStyle"/>
        <w:spacing w:lineRule="auto" w:line="259" w:before="120" w:after="60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на равновесие, логические задачи («кто есть кто?»), на перебор вариантов с помощью рассуждений над выделенной гипотезой.  Старинные задачи «Как определить значение выражения, не выполняя вычислений»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пропущенное число. Зависимость компонентов сложения, вычитания, умножения, деления. Цифры «счастливого» билета. Викторина «Юный профессор математики».</w:t>
      </w:r>
    </w:p>
    <w:p>
      <w:pPr>
        <w:pStyle w:val="ParagraphStyle"/>
        <w:spacing w:lineRule="auto" w:line="259" w:before="120" w:after="60"/>
        <w:ind w:firstLine="45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окончанию 4-го года обучения учащиеся научатся: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полнять прикидку результатов арифметических действий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нимать и объяснять решение нестандартных задач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итать и строить вспомогательные модели к задачам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познавать плоские геометрические фигуры при измерении их положения на плоскости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познавать объемные тела (параллелепипед, куб, пирамида, конус, цилиндр) при изменении их положения в пространстве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итать информацию, записанную с помощью круговых диаграмм; уметь решать комбинаторные задачи различных видов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ходить вероятности простейших случайных событий;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исследовательскую деятельность (поиск, обработка, структурирование информации, самостоятельное создание способов решения проблемы творческого и поискового характера)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 - Тематическое планирование</w:t>
      </w:r>
    </w:p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4 класс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0"/>
        <w:gridCol w:w="5295"/>
        <w:gridCol w:w="1531"/>
        <w:gridCol w:w="1530"/>
        <w:gridCol w:w="1514"/>
      </w:tblGrid>
      <w:tr>
        <w:trPr>
          <w:tblHeader w:val="true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blHeader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атематические игры»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атематике с улыбкой. Высказывания великих людей о математике. Числовые головоломк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–3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ребусы. Волшебные превращения цифр. Римская нумерация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ровки и кодирование тек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о спичкам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Геометрическая мозаика»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ые геометрические тела. Определение величины предмета на глаз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тка куба, пирамид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и развертки. Латинский алфави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–10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на разрезание на клетчатой </w:t>
              <w:br/>
              <w:t>бумаге. Составление картинки с заданным разбиением на части, с частичным разбиением, без разбиения на част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Мир занимательных задач»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на пропорции. Выбор наиболее эффективных способов решения.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количество голов и хвостов. Задачи на активный перебор вариантов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которые решаются с конца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колесо и шестеренк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зды и переправ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–17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движение. Составление аналогичных задач и заданий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. Задачи с некорректными данным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этаж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масштаб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ереливание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площадь. Задачи с избыточными и нереальными данным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–25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ые задач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 хоровод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задач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, которые решаются с помощью чертежа. Использование знаково- символических средств для моделирования ситуаций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–30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инностные задачи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дел «В мире логики»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 значение выражения, не выполняя вычислений. Задачи на равновесие, на перебор вариантов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щем пропущенное число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компонентов сложения, вычитания, умножения, деления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ы «счастливого» билета. Викторина «Юный профессор математики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20" w:right="20" w:firstLine="40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1"/>
        <w:ind w:left="70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3"/>
        <w:keepNext w:val="true"/>
        <w:keepLines/>
        <w:shd w:fill="auto" w:val="clear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00" w:after="180"/>
        <w:ind w:left="20" w:firstLine="360"/>
        <w:jc w:val="both"/>
        <w:outlineLvl w:val="1"/>
        <w:rPr>
          <w:rFonts w:ascii="Times New Roman" w:hAnsi="Times New Roman" w:cs="Times New Roman"/>
          <w:b/>
          <w:b/>
          <w:bCs/>
          <w:sz w:val="32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7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300" w:after="180"/>
        <w:ind w:left="20" w:firstLine="360"/>
        <w:jc w:val="both"/>
        <w:outlineLvl w:val="1"/>
        <w:rPr>
          <w:rFonts w:ascii="Times New Roman" w:hAnsi="Times New Roman" w:cs="Times New Roman"/>
          <w:b/>
          <w:b/>
          <w:bCs/>
          <w:sz w:val="32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Times New Roman" w:hAnsi="Times New Roman" w:cs="Times New Roman"/>
          <w:b/>
          <w:b/>
          <w:bCs/>
          <w:sz w:val="32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yandex-sans;Times New Roman" w:hAnsi="yandex-sans;Times New Roman" w:eastAsia="Times New Roman" w:cs="yandex-sans;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Учебно – методическое обеспечение образовательного процесса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рограмма факультативного курса «Занимательная математика» Е.Э. Кочуровой.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рограмма интегрированного курса «Математика и конструирование» С. И. Волковой, О. Л. Пчелкиной.</w:t>
      </w:r>
    </w:p>
    <w:p>
      <w:pPr>
        <w:pStyle w:val="ParagraphStyle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рограммы факультативных курсов «Наглядная геометрия» А. В. Белошистой и «Элементы геометрии в начальных классах» И. В. Шадрин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eastAsia="zh-CN"/>
        </w:rPr>
      </w:r>
    </w:p>
    <w:p>
      <w:pPr>
        <w:pStyle w:val="Style23"/>
        <w:shd w:fill="FFFFFF" w:val="clear"/>
        <w:spacing w:before="0" w:after="1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Интернет-ресурсы</w:t>
      </w:r>
    </w:p>
    <w:p>
      <w:pPr>
        <w:pStyle w:val="Style23"/>
        <w:shd w:fill="FFFFFF" w:val="clear"/>
        <w:spacing w:before="0" w:after="1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http://www.vneuroka.ru/mathematics.php — образовательные проекты портала «Вне урока»: Математика. Математический мир.</w:t>
      </w:r>
    </w:p>
    <w:p>
      <w:pPr>
        <w:pStyle w:val="Style23"/>
        <w:shd w:fill="FFFFFF" w:val="clear"/>
        <w:spacing w:before="0" w:after="1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http://konkurs-kenguru.ru — российская страница международного математического конкурса «Кенгуру».</w:t>
      </w:r>
    </w:p>
    <w:p>
      <w:pPr>
        <w:pStyle w:val="Style23"/>
        <w:shd w:fill="FFFFFF" w:val="clear"/>
        <w:spacing w:before="0" w:after="1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http://4stupeni.ru/stady — клуб учителей начальной школы. 4 ступени.</w:t>
      </w:r>
    </w:p>
    <w:p>
      <w:pPr>
        <w:pStyle w:val="Style23"/>
        <w:shd w:fill="FFFFFF" w:val="clear"/>
        <w:spacing w:before="0" w:after="1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http://www.develop-kinder.com — «Сократ» — развивающие игры и конкурсы.</w:t>
      </w:r>
    </w:p>
    <w:p>
      <w:pPr>
        <w:pStyle w:val="Style23"/>
        <w:shd w:fill="FFFFFF" w:val="clear"/>
        <w:spacing w:before="0" w:after="1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http://puzzle-ru.blogspot.com — головоломки, загадки, задачи и задачки, фокусы, ребусы.__</w:t>
      </w:r>
    </w:p>
    <w:p>
      <w:pPr>
        <w:pStyle w:val="13"/>
        <w:keepNext w:val="true"/>
        <w:keepLines/>
        <w:shd w:fill="auto" w:val="clear"/>
        <w:spacing w:lineRule="auto" w:line="24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  <w:bookmarkStart w:id="1" w:name="bookmark2"/>
      <w:bookmarkStart w:id="2" w:name="bookmark2"/>
      <w:bookmarkEnd w:id="2"/>
    </w:p>
    <w:sectPr>
      <w:footerReference w:type="default" r:id="rId3"/>
      <w:footerReference w:type="first" r:id="rId4"/>
      <w:type w:val="nextPage"/>
      <w:pgSz w:w="11906" w:h="16838"/>
      <w:pgMar w:left="426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52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2">
    <w:name w:val="No Spacing Char2"/>
    <w:qFormat/>
    <w:rPr>
      <w:rFonts w:eastAsia="Times New Roman"/>
      <w:sz w:val="24"/>
      <w:szCs w:val="24"/>
      <w:lang w:val="ru-RU" w:bidi="ar-SA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Сноска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u w:val="none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pacing w:val="0"/>
      <w:sz w:val="22"/>
      <w:szCs w:val="22"/>
      <w:u w:val="none"/>
      <w:shd w:fill="FFFFFF" w:val="clear"/>
    </w:rPr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">
    <w:name w:val="c6"/>
    <w:basedOn w:val="Style14"/>
    <w:qFormat/>
    <w:rPr>
      <w:rFonts w:cs="Times New Roman"/>
    </w:rPr>
  </w:style>
  <w:style w:type="character" w:styleId="C11">
    <w:name w:val="c11"/>
    <w:basedOn w:val="Style14"/>
    <w:qFormat/>
    <w:rPr>
      <w:rFonts w:cs="Times New Roman"/>
    </w:rPr>
  </w:style>
  <w:style w:type="character" w:styleId="C10">
    <w:name w:val="c10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2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Сноска"/>
    <w:basedOn w:val="Normal"/>
    <w:qFormat/>
    <w:pPr>
      <w:shd w:fill="FFFFFF" w:val="clear"/>
      <w:spacing w:lineRule="exact" w:line="211" w:before="0" w:after="0"/>
      <w:ind w:firstLine="4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59" w:before="0" w:after="0"/>
      <w:ind w:firstLine="380"/>
      <w:jc w:val="both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 w:before="0" w:after="0"/>
      <w:ind w:firstLine="38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Обычный (веб)"/>
    <w:basedOn w:val="Normal"/>
    <w:qFormat/>
    <w:pPr>
      <w:suppressAutoHyphens w:val="true"/>
    </w:pPr>
    <w:rPr>
      <w:rFonts w:eastAsia="SimSun;宋体" w:cs="Tahoma"/>
      <w:kern w:val="2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20:00Z</dcterms:created>
  <dc:creator>User</dc:creator>
  <dc:description/>
  <cp:keywords/>
  <dc:language>en-US</dc:language>
  <cp:lastModifiedBy>User</cp:lastModifiedBy>
  <cp:lastPrinted>2018-09-06T14:13:00Z</cp:lastPrinted>
  <dcterms:modified xsi:type="dcterms:W3CDTF">2023-10-03T17:06:00Z</dcterms:modified>
  <cp:revision>27</cp:revision>
  <dc:subject/>
  <dc:title/>
</cp:coreProperties>
</file>